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Kelln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 Central School Distric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enjamin Cosor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ving Things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thematics, Science &amp; Technolog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tudents will access, generate, process, and transfer information using appropriate technologi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udents will understand the relationships and common themes that connect mathematics, science, and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and apply the themes to these and other areas of learning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 Students will apply the knowledge and thinking skills of mathematics, science, and technology t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real-life problems and make informed decision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English 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. Students will listen, speak, read, and write for information and understanding. 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Students will collect data, facts, and ideas; discover relationships, concepts, and generalizations; and use knowledge generated from oral, written, and electronically produced texts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tudents will listen, speak, read, and write for social interaction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 Students will create a presentation appropriate for a selected audienc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 Students will gather, analyze, organize, reflect and process information about a specific life cycles in a variety of different way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 Students will compare selected life cycles with other students through graphic organizers, charts and other visual aid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 Students will make connections between themselves and the lifecycle they are researching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urriculum-Framing Question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all living things relat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and plants grow and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technology to document a life cycl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butterfl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plan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be used to measure the life cycle of a living th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54841457"/>
            <w:bookmarkStart w:id="1" w:name="__Fieldmark__0_385484145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54841457"/>
            <w:bookmarkStart w:id="3" w:name="__Fieldmark__1_385484145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54841457"/>
            <w:bookmarkStart w:id="5" w:name="__Fieldmark__2_385484145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54841457"/>
            <w:bookmarkStart w:id="7" w:name="__Fieldmark__3_385484145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54841457"/>
            <w:bookmarkStart w:id="9" w:name="__Fieldmark__4_385484145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54841457"/>
            <w:bookmarkStart w:id="11" w:name="__Fieldmark__5_385484145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54841457"/>
            <w:bookmarkStart w:id="13" w:name="__Fieldmark__6_385484145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54841457"/>
            <w:bookmarkStart w:id="15" w:name="__Fieldmark__7_385484145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54841457"/>
            <w:bookmarkStart w:id="17" w:name="__Fieldmark__8_385484145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54841457"/>
            <w:bookmarkStart w:id="19" w:name="__Fieldmark__9_385484145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54841457"/>
            <w:bookmarkStart w:id="21" w:name="__Fieldmark__10_385484145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54841457"/>
            <w:bookmarkStart w:id="23" w:name="__Fieldmark__11_385484145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54841457"/>
            <w:bookmarkStart w:id="25" w:name="__Fieldmark__12_385484145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54841457"/>
            <w:bookmarkStart w:id="27" w:name="__Fieldmark__13_385484145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microphone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54841457"/>
            <w:bookmarkStart w:id="29" w:name="__Fieldmark__15_385484145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54841457"/>
            <w:bookmarkStart w:id="31" w:name="__Fieldmark__16_385484145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54841457"/>
            <w:bookmarkStart w:id="33" w:name="__Fieldmark__17_385484145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54841457"/>
            <w:bookmarkStart w:id="35" w:name="__Fieldmark__18_385484145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54841457"/>
            <w:bookmarkStart w:id="37" w:name="__Fieldmark__19_385484145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54841457"/>
            <w:bookmarkStart w:id="39" w:name="__Fieldmark__20_385484145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54841457"/>
            <w:bookmarkStart w:id="41" w:name="__Fieldmark__21_385484145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54841457"/>
            <w:bookmarkStart w:id="43" w:name="__Fieldmark__22_385484145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54841457"/>
            <w:bookmarkStart w:id="45" w:name="__Fieldmark__23_385484145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54841457"/>
            <w:bookmarkStart w:id="47" w:name="__Fieldmark__24_385484145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Microsoft Movie Maker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2:00Z</dcterms:created>
  <dc:creator>Judi Yost</dc:creator>
  <dc:description/>
  <cp:keywords/>
  <dc:language>en-US</dc:language>
  <cp:lastModifiedBy>kkellner</cp:lastModifiedBy>
  <cp:lastPrinted>2000-11-29T16:18:00Z</cp:lastPrinted>
  <dcterms:modified xsi:type="dcterms:W3CDTF">2010-06-30T18:46:00Z</dcterms:modified>
  <cp:revision>1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